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u w:val="single"/>
        </w:rPr>
        <w:t>After Ever After</w:t>
      </w:r>
      <w:r>
        <w:rPr>
          <w:sz w:val="32"/>
          <w:szCs w:val="32"/>
        </w:rPr>
        <w:t xml:space="preserve"> by Jordan Sonnenbli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oktalk by Sonja Schul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ffrey and Tad are best friend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ne sweet, one snarky; </w:t>
      </w:r>
    </w:p>
    <w:p>
      <w:pPr>
        <w:pStyle w:val="Normal"/>
        <w:rPr/>
      </w:pPr>
      <w:r>
        <w:rPr>
          <w:sz w:val="28"/>
          <w:szCs w:val="28"/>
        </w:rPr>
        <w:t>both trying to figure out the difficulties of navigating life as an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r.</w:t>
      </w:r>
    </w:p>
    <w:p>
      <w:pPr>
        <w:pStyle w:val="Normal"/>
        <w:rPr/>
      </w:pPr>
      <w:r>
        <w:rPr>
          <w:sz w:val="28"/>
          <w:szCs w:val="28"/>
        </w:rPr>
        <w:t xml:space="preserve">Oh yeah, and on top of all that…they are both in remission from cance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u geste  (</w:t>
      </w:r>
      <w:r>
        <w:rPr>
          <w:i/>
          <w:sz w:val="28"/>
          <w:szCs w:val="28"/>
        </w:rPr>
        <w:t>beau zhest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riam-Webster defines beau geste as “a graceful or magnanimous gestur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Jeffrey is struggling with math class---and particularly terrified to face the math standardized test—despite having the most excellent Tad as his tutor, his friend comes up with a grand scheme….his beau gest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hat happens next will make you want to cheer…and and also, perhaps, shed a tear or tw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o friends.  One sweet, one snar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story that is remarkably real and honest and joyful and difficu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sider this booktalk as my beau geste to you all.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48:00Z</dcterms:created>
  <dc:creator>sschulz</dc:creator>
  <dc:description/>
  <cp:keywords/>
  <dc:language>en-US</dc:language>
  <cp:lastModifiedBy>052lorangerl</cp:lastModifiedBy>
  <dcterms:modified xsi:type="dcterms:W3CDTF">2011-03-01T20:48:00Z</dcterms:modified>
  <cp:revision>2</cp:revision>
  <dc:subject/>
  <dc:title/>
</cp:coreProperties>
</file>